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асположенных в Лебедянском, Краснинском, Лев-Толстовском, Данковском и Чаплыгинском районах, по договорам ТП (лот 37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3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, СМР и ПНР ЛЭП-10(6) кВ, ЛЭП-0,4 кВ, ТП 10(6)/0,4 кВ, расположенных в Лебедянском, Краснинском, Лев-Толстовском, Данковском и Чаплыгинском районах, по договорам ТП (лот 37)</w:t>
      </w:r>
      <w:r>
        <w:rPr>
          <w:sz w:val="24"/>
          <w:szCs w:val="24"/>
          <w:lang w:val="ru-RU"/>
        </w:rPr>
        <w:t xml:space="preserve">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eredki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oa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  <w:lang w:val="ru-RU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графика в Приложении 1 ТЗ: п. 16 – в течение 90 календарных дней с момента заключения договора, п.п. 1-15, 17-22 – в течение 120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 и ПНР ЛЭП-10(6) кВ, ЛЭП-0,4 кВ, ТП 10(6)/0,4 кВ, расположенных в Лебедянском, Краснинском, Лев-Толстовском, Данковском и Чаплыгинском районах, по договорам ТП (лот 37) для нужд ОАО «МРСК Центра» (филиала «Липецкэнерго»), изложены в Приложении № 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</w:rPr>
        <w:t>9 032 162,50 (</w:t>
      </w:r>
      <w:r>
        <w:rPr>
          <w:b/>
          <w:sz w:val="24"/>
          <w:szCs w:val="24"/>
          <w:lang w:val="ru-RU"/>
        </w:rPr>
        <w:t>девять миллионов тридцать две тысячи сто шестьдесят два</w:t>
      </w:r>
      <w:r>
        <w:rPr>
          <w:b/>
          <w:sz w:val="24"/>
          <w:szCs w:val="24"/>
        </w:rPr>
        <w:t>) рубл</w:t>
      </w:r>
      <w:r>
        <w:rPr>
          <w:b/>
          <w:sz w:val="24"/>
          <w:szCs w:val="24"/>
          <w:lang w:val="ru-RU"/>
        </w:rPr>
        <w:t>я</w:t>
      </w:r>
      <w:r>
        <w:rPr>
          <w:b/>
          <w:sz w:val="24"/>
          <w:szCs w:val="24"/>
        </w:rPr>
        <w:t xml:space="preserve"> 50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14» мая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4-30T10:29:00Z</dcterms:modified>
  <cp:revision>20</cp:revision>
  <dc:subject/>
  <dc:title>Типовая закупочная документация</dc:title>
</cp:coreProperties>
</file>